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НиП 5.01.13-85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РОИТЕЛЬНЫЕ НОРМЫ И ПРАВИЛА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 сметной стоимости строительно-монтажных работ по объектам легкой, пищевой и рыбной промышленности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ата введения 1985-01-10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ЗРАБОТАНЫ проектными организациями Минлегпрома СССР, Минпищепрома СССР и Минрыбхоза СССР под методическим руководством и при участии НИИЭС Госстроя СССР (канд. техн. наук Н.Н.Ишунин, канд. экон. наук Л.Я.Лифшиц; Г.В.Большов, Т.Ф.Лосева, Н.П.Заботина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СЕНЫ Научно-исследовательским институтом экономики строительства Госстроя СССР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ГОТОВЛЕНЫ К УТВЕРЖДЕНИЮ Отделом нормирования расхода строительных материалов Госстроя СССР (Г.К.Расщупкина) и Отделом норм и нормативов Госплана СССР (канд. экон. наук В.А.Королев; кандидаты техн. наук В.Л.Соколов и И.К.Ищейкина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ТВЕРЖДЕНЫ постановлением Государственного комитета СССР по делам строительства и Государственного планового комитета СССР от 24 сентября 1985 г. № 161/21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С введением в действие СНиП 5.01.13-85 утрачивают силу "Нормы расхода материалов и изделий на 1 млн. руб. сметной стоимости строительно-монтажных работ. Легкая промышленность. Пищевая промышленность. Рыбная промышленность. Мясная и молочная промышленность" (СН 417-78)* и "Нормы расхода труб на 1 млн. руб. сметной стоимости строительно-монтажных работ. Промышленное, транспортное, сельскохозяйственное, коммунальное строительство, связь. Объекты здравоохранения, просвещения, культуры и спорта. На 1000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приведенной общей площади жилых зданий" (СН 526-80) в части норм расхода труб по объектам легкой, пищевой и рыбной промышлен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___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*Номер СН приводится в соответствии с оригиналом. Должно быть: (СН 412-78).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ая часть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Настоящие нормы предназначены для расчета средних норм расхода материалов, изделий и труб на 1 млн. руб. сметной стоимости строительно-монтажных работ при определении потребности в материальных ресурсах на строительство, осуществляемое министерствами, ведомствами СССР и советами министров союзных республик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*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___________________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position w:val="-4"/>
          <w:sz w:val="20"/>
          <w:szCs w:val="20"/>
          <w:lang w:val="en-US"/>
        </w:rPr>
        <w:t xml:space="preserve">*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требность в материалах, изделиях и трубах на строительство отдельных объектов или их групп следует определять по проектно-сметной документ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Нормы учитывают расход материалов, определенный по рабочим чертежам и сметным нормам, исходя из объемов работ, предусмотренных проектно-сметной документацией на объекты строительства, принятые для разработки норм, а также затраты материалов на устройство временных зданий и сооружений, включаемые в сводные сметные расчеты на строительство, и на работы, выполняемые за счет накладных расходов, включая монтажную оснастку и приспособления для оснащения рабочих брига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В нормах учтены отходы и потери материалов при производстве строительно-монтажных работ и изготовлении строительных конструкций и изделий, а также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Нормы расхода стали определены в стали класса A-I и марки СтЗ и учитывают расход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арматурных и закладных деталей для сборных и монолитных железобетонных конструкц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стальных конструкций согласно "Перечню стальных конструкций, стоимость которых включается в объемы строительно-монтажных работ, а изготовление их обеспечивается материальными ресурсами, выделяемыми для капитального строительства  министерствам (ведомствам) - исполнителям работ", утвержденному Госстроем СССР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плоских приварных фланцев с гладкими соединительными поверхностями (кроме ответ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ыполнение строительно-монтажных работ - кровельных, санитарно-технических, электромонтажных, вентиляционных, по теплоизоляции промышленного оборудования и трубопроводов и други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и не учитывают расход стального шпунта, литья, поковок, штамповок, метизов (выпускаемых промышленностью), проволочной сетки (кроме арматурной), скобяных и других изделий, подвергаемых при изготовлении механической обработке, пружинных и катковых опор под трубопрово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Нормы учитывают расход профилей и листов из алюминиевых сплавов на изготовление окон, дверей, витрин и витражей, подвесных потолков и на теплоизоляцию промышленного оборудования и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Нормы учитывают расход цемента на изготовление бетонов и растворов всех видов (кроме цемента, необходимого для изготовления специальных железобетонных изделий и стеновых камней, номенклатура и объем производства которых устанавливаются Госпланом СССР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определены, исходя из условий применения материалов и технологии изготовления изделий, принятых при разработке "Типовых норм расхода цемента для приготовления бетонов сборных и монолитных бетонных, железобетонных изделий и конструкций", утвержденных Госстроем СССР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7. Нормы расхода цемента определены в портландцементе марки 400. Если средняя марка поставляемого  потребителю  цемента отличается от марки 400, то к средней расчетной норме расхода цемента следует вводить поправку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П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, %, на марочную прочность, рассчитываемую по формул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±</m:t>
          </m:r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0,1</m:t>
          </m: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яя марка поставляемого цемента;</w:t>
      </w:r>
    </w:p>
    <w:p>
      <w:pPr>
        <w:pStyle w:val="BodyText2"/>
        <w:ind w:firstLine="28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0,1 - средний коэффициент использования марочной прочности цемента (10 %) на 100 единиц марки цемен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8. В нормах расхода пиломатериалов, круглых лесоматериалов, древесно-волокнистых и древесно-стружечных плит и клееной фанеры учтен их расход на изготовление деревянных и клеефанерных конструкций и столярных изделий (включая встроенные шкафы), предусмотренных проектом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пиломатериалов определены в необрезных пиломатериала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 нормах не учтен расход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есоматериалов на столбы и приставки для линий электропередачи, связи и освещения, на устройство лежневых дорог, на опалубку для изготовления сборных бетонных и железобетонных издел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ломатериалов для оснований под щитовой паркет и паркетную доску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9. Нормы расхода стекла оконного учитывают расход стекла: оконного, витринного, неполированного, армированного, узорчатого, солнцезащитного, плоского закаленного и стеклопакетов, применяемого для заполнения оконных и дверных проемов, фонарей, а также на устройство внутренних перегородок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0. Нормы расхода керамических плиток не учитывают их расход на облицовку фасадов зда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1. Для окраски столярных изделий, трубопроводов, стальных и других конструкций нормами предусмотрено применение безолифной шпатлевки ОКС. Расход олифы и белил определен в соответствии с требованиями документов по проектированию и строительству и "Технических правил по экономному расходованию основных строительных материалов", утвержденных Госстроем ССС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олифы на огрунтовку металлических конструкций и столярных изделий, различных видов красок и лакокрасочных материал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2. В нормах расхода материалов рулонных кровельных и гидроизоляционных учтен расход рубероида, стеклорубероида, фольгоизола, толя, пергамина, изола на устройство кровли, гидроизоляции и другие работы, предусмотренные проект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3. Нормы учитывают расход нефтебитума на изготовление мастик, грунтовок, асфальтобетонных и асфальтопесчаных смесей и битумных эмульсий, но не учитывают расход его на антикоррозионную защиту магистральных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4. Нормы учитывают расход труб на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се виды санитарно-технических устройств и технологически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ащиту проводов и каб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зготовление тепловых панелей, регистров, полотенцесушителей, грязевиков, гибких компенсаторов, изогнутых из труб; фасонных соединительных деталей (из стальных труб) для чугунных и других напорных трубопровод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устройство всех сооружений на внеплощадочных сетях (насосных станций, станций перекачки, очистных сооружений и т. п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оружение установок автоматического пожаротушения (дренчерного, спринклерного, газового и др.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 временных зданий и сооружений, затраты на которые включаются в сводные сметы на строительство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устройство сетей, выполняемых за счет накладных расх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монтажа контрольно-измерительных приборов и средств автоматики нормами учтен расход только водогазопроводных и тонкостенных электросварны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учитывают также отходы и потери труб при производстве строительно-монтажных работ и при изготовлении узлов и деталей трубопровод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стальных водогазопроводных труб определены с учетом применения неоцинкованных труб на отопление и газоснабжение и оцинкованных труб - на водопро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оединительные части в нормах расхода водогазопроводных труб не учтены, за исключением муфт, устанавливаемых на концах труб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5. Нормы не учитывают расход труб на сооружение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неплощадочных сетей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ей водоснабжения, газоснабжения, теплоснабжения и канализации городов и поселков, а также трубопроводов, прокладываемых между инженерными сооружениями городского водоснабжения и канализ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х трубопроводов, прокладываемых между предприятиями для транспортирования различных продукт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6. Нормы не учитывают расход труб на производство работ гидромеханизированных, по временному и постоянному водопонижению, по замораживанию грунтов, а также расход труб на изготовление котельно-вспомогательного оборудования и трубопроводов (КВОиТ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труб (за исключением водогазопроводных и тонкостенных электросварных) на монтаж контрольно-измерительных приборов и средств автомат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7. Нормами не учтены трубы тонкостенные бесшовные холоднодеформированны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8. Потребность во всех видах труб, необходимых для сооружения внеплощадочных сетей, а также на другие нужды, указанные в пп. 15-17, определяется на основании проектно-сметной документации и объемов работ на планируемый г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 внеплощадочным сетям относятс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водопровода от источников водоснабжения до точки ввода на территорию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канализации от границы площадки объекта до коллекторов, узлов очистных сооружений или до места сбро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пловые сети, прокладываемые от источников теплоснабжения (ТЭЦ, ГРЭС, котельных, магистральных сетей) до границы территории площад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ети газоснабжения, прокладываемые от газораспределительной станции до газораспределительного пункта предприят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ехнологические трубопроводы, прокладываемые вне территории площадки, по которым транспортируется сырье, полуфабрикаты, пар, топливо, реагенты, готовый продукт, отходы производства и др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9. Нормы расхода радиаторов, конвекторов отопительных и труб ребристых определены для расчетной зимней температуры наружного воздуха минус 25 °С. При других расчетных температурах к средним расчетным нормам необходимо применять коэффициенты, принимаемые для ближайшей к расчетной температуре п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34" w:type="dxa"/>
        <w:jc w:val="left"/>
        <w:tblInd w:w="23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22"/>
        <w:gridCol w:w="1514"/>
        <w:gridCol w:w="2171"/>
        <w:gridCol w:w="2127"/>
      </w:tblGrid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°С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°С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8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8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1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7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15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5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21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0. Нормы учитывают расход железнодорожных рельсов широкой (новые и старогодные) и узкой колеи для внутренних подъездных путей, а также рельсы для мостовых кран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не учитывают расход рельсов на сооружение трамвайных путей и на временные подкрановые пути монтажных кранов, используемых при производстве строительно-монтажных рабо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1. Нормы расхода материалов не учитывают особенностей строительства в сейсмических район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строительстве в районах с сейсмичностью 7-9 баллов к средним нормам следует вводить коэффициенты, приведенные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2. Нормы определены для условий строительства в базисном районе (Московской обл.) и не учитывают дополнительного расхода материалов на производство работ в зимнее время.</w:t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При определении средних расчетных норм необходимо применять отраслевые коэффициенты изменения сметной стоимости строительно-монтажных работ по районам СССР, разработанные министерствами и ведомствами СССР и утвержденные Госстроем СССР и Госпланом СССР в 1977г., и учитывать дополнительную потребность в материалах, вызываемую производством работ в зимнее время,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согласно обязательным приложениям 2 и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3. Нормы не учитывают потери материалов и изделий при транспортировании от поставщика до склада строительства, а также при погрузочно-разгрузочных работах и хранении на складах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4. Нормы определены в сметных ценах 1969 г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пересчете норм в сметные цены, введенные с 1 января 1984 г., нормы следует умножать на соответствующие коэффициенты, приведенные в обязательном приложении 4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ОРМЫ РАСХОДА МАТЕРИАЛОВ, ИЗДЕЛИЙ И ТРУБ НА 1 МЛН. РУБ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СМЕТНОЙ СТОИМОСТИ СТРОИТЕЛЬНО-МОНТАЖНЫХ РАБО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490"/>
        <w:gridCol w:w="825"/>
        <w:gridCol w:w="765"/>
        <w:gridCol w:w="1732"/>
        <w:gridCol w:w="1622"/>
        <w:gridCol w:w="1497"/>
        <w:gridCol w:w="2268"/>
        <w:gridCol w:w="1466"/>
        <w:gridCol w:w="1936"/>
      </w:tblGrid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935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, т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85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строительных 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строительные стальны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работы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й, т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3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25" w:type="dxa"/>
            <w:tcBorders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73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1622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97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93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2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490"/>
        <w:gridCol w:w="720"/>
        <w:gridCol w:w="645"/>
        <w:gridCol w:w="2382"/>
        <w:gridCol w:w="1985"/>
        <w:gridCol w:w="1276"/>
        <w:gridCol w:w="1134"/>
        <w:gridCol w:w="1275"/>
        <w:gridCol w:w="1226"/>
        <w:gridCol w:w="1467"/>
        <w:gridCol w:w="1"/>
      </w:tblGrid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кат алюминиевый, 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ты стальные 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льсы, т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ереводы стрелочные, компл.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(трос),т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железнодорожны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мостовых 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ирокой 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плоизоляцию промышленного оборудования и трубопроводов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ирокой коле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кой колеи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нов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леи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5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5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 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3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2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9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9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8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6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2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923"/>
        <w:gridCol w:w="881"/>
        <w:gridCol w:w="2276"/>
        <w:gridCol w:w="1859"/>
        <w:gridCol w:w="1458"/>
        <w:gridCol w:w="1702"/>
        <w:gridCol w:w="2171"/>
        <w:gridCol w:w="1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03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, т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946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струкции и изделия сборные железобетонные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бетон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железобетон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нолитный бетон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твор</w:t>
            </w:r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9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2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1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8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2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4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7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3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923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5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9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  <w:tc>
          <w:tcPr>
            <w:tcW w:w="2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8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4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</w:t>
            </w:r>
          </w:p>
        </w:tc>
        <w:tc>
          <w:tcPr>
            <w:tcW w:w="17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</w:t>
            </w:r>
          </w:p>
        </w:tc>
        <w:tc>
          <w:tcPr>
            <w:tcW w:w="2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9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7</w:t>
            </w:r>
          </w:p>
        </w:tc>
        <w:tc>
          <w:tcPr>
            <w:tcW w:w="2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330"/>
        <w:gridCol w:w="810"/>
        <w:gridCol w:w="2948"/>
        <w:gridCol w:w="1992"/>
        <w:gridCol w:w="1835"/>
        <w:gridCol w:w="1701"/>
        <w:gridCol w:w="1986"/>
      </w:tblGrid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струкции и изделия сборные железобетон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бор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железо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нолитный бетон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створ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29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7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6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7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З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9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3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1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5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2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1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4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0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9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3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1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6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0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29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8</w:t>
            </w:r>
          </w:p>
        </w:tc>
        <w:tc>
          <w:tcPr>
            <w:tcW w:w="1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9</w:t>
            </w:r>
          </w:p>
        </w:tc>
        <w:tc>
          <w:tcPr>
            <w:tcW w:w="1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4</w:t>
            </w:r>
          </w:p>
        </w:tc>
      </w:tr>
      <w:tr>
        <w:trPr/>
        <w:tc>
          <w:tcPr>
            <w:tcW w:w="3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2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2</w:t>
            </w:r>
          </w:p>
        </w:tc>
        <w:tc>
          <w:tcPr>
            <w:tcW w:w="1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3</w:t>
            </w:r>
          </w:p>
        </w:tc>
        <w:tc>
          <w:tcPr>
            <w:tcW w:w="1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0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35"/>
        <w:gridCol w:w="1520"/>
        <w:gridCol w:w="1559"/>
        <w:gridCol w:w="1559"/>
        <w:gridCol w:w="788"/>
        <w:gridCol w:w="1480"/>
        <w:gridCol w:w="1422"/>
        <w:gridCol w:w="988"/>
        <w:gridCol w:w="1985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соматериал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иломатериалы, </w:t>
            </w:r>
          </w:p>
        </w:tc>
        <w:tc>
          <w:tcPr>
            <w:tcW w:w="3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древесноволокн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анера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делия деревянные 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руг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вердые (включая полутвердые и сверхтвердые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ые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оляционно-отделочные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ревесностружеч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лееная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ля паркетных покрытий (паркет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 6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4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 4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2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7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 3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6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65"/>
        <w:gridCol w:w="720"/>
        <w:gridCol w:w="825"/>
        <w:gridCol w:w="1560"/>
        <w:gridCol w:w="1418"/>
        <w:gridCol w:w="1559"/>
        <w:gridCol w:w="1276"/>
        <w:gridCol w:w="1134"/>
        <w:gridCol w:w="1546"/>
        <w:gridCol w:w="2000"/>
        <w:gridCol w:w="1"/>
      </w:tblGrid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око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профильное строитель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стеклянные пустотел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о листовое полированное витринно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нолеум (рулоны и плитки)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ки керамически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ля пол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лазурованные для внутренней облицовки стен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слотоупорные и термокислотоупорные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4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6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7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3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1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6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71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5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0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5</w:t>
            </w:r>
          </w:p>
        </w:tc>
        <w:tc>
          <w:tcPr>
            <w:tcW w:w="15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5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7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2089"/>
        <w:gridCol w:w="691"/>
        <w:gridCol w:w="2286"/>
        <w:gridCol w:w="850"/>
        <w:gridCol w:w="1701"/>
        <w:gridCol w:w="771"/>
        <w:gridCol w:w="1920"/>
        <w:gridCol w:w="3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битум, т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лифа, кг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ила густотертые, кг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битум строительный твердых мар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6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0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</w:tc>
        <w:tc>
          <w:tcPr>
            <w:tcW w:w="20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6</w:t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29"/>
        <w:gridCol w:w="1822"/>
        <w:gridCol w:w="851"/>
        <w:gridCol w:w="1946"/>
        <w:gridCol w:w="1358"/>
        <w:gridCol w:w="1799"/>
        <w:gridCol w:w="1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51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сты асбестоцементные, тыс. условных плиток</w:t>
            </w:r>
          </w:p>
        </w:tc>
        <w:tc>
          <w:tcPr>
            <w:tcW w:w="595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териалы рулонные кровельные и гидроизоляцион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конструктивны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 том числе на теплоизоляцию </w:t>
            </w:r>
          </w:p>
        </w:tc>
        <w:tc>
          <w:tcPr>
            <w:tcW w:w="3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расхода "всего" материалы с применением фольги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го оборудования и трубопроводов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7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9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4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,7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8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,3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8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,1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,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3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5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,5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6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,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,2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,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4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</w:tc>
        <w:tc>
          <w:tcPr>
            <w:tcW w:w="18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,3</w:t>
            </w:r>
          </w:p>
        </w:tc>
        <w:tc>
          <w:tcPr>
            <w:tcW w:w="1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</w:tc>
        <w:tc>
          <w:tcPr>
            <w:tcW w:w="13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6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,8</w:t>
            </w:r>
          </w:p>
        </w:tc>
        <w:tc>
          <w:tcPr>
            <w:tcW w:w="1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,5</w:t>
            </w:r>
          </w:p>
        </w:tc>
        <w:tc>
          <w:tcPr>
            <w:tcW w:w="1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3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8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9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10"/>
        <w:gridCol w:w="2880"/>
        <w:gridCol w:w="708"/>
        <w:gridCol w:w="2977"/>
        <w:gridCol w:w="709"/>
        <w:gridCol w:w="2977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из пластмасс, кг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ата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еральная 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еклянная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38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65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5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73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5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0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0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40"/>
        <w:gridCol w:w="765"/>
        <w:gridCol w:w="1806"/>
        <w:gridCol w:w="737"/>
        <w:gridCol w:w="1814"/>
        <w:gridCol w:w="1843"/>
        <w:gridCol w:w="1758"/>
        <w:gridCol w:w="2352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9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делия тепло- и звукоизоляционные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литы </w:t>
            </w:r>
          </w:p>
        </w:tc>
        <w:tc>
          <w:tcPr>
            <w:tcW w:w="23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Штукатурка сухая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7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стекловолокна и стекло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5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з минеральной ваты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уцилиндры асбестоцементные, 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ибролитовые и арболитов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ипсовая (листы гипсовые обшивочные)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на теплоизоляцию промышленного оборудования и трубопроводов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7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3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2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7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81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1690"/>
        <w:gridCol w:w="1418"/>
        <w:gridCol w:w="3402"/>
        <w:gridCol w:w="2084"/>
        <w:gridCol w:w="2452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пич строительный, тыс.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шт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ень бутов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Щебень и гравий из природного камня и песчано-гравийных смесе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лнители порист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сок строительный природный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4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6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2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6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7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8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1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4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4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2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3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9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6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79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8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1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94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7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6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3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8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2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9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 1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1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15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2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27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9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6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32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9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1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9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5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8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8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4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3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8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3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2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2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7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0</w:t>
            </w:r>
          </w:p>
        </w:tc>
        <w:tc>
          <w:tcPr>
            <w:tcW w:w="20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6</w:t>
            </w:r>
          </w:p>
        </w:tc>
        <w:tc>
          <w:tcPr>
            <w:tcW w:w="2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4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00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55"/>
        <w:gridCol w:w="1620"/>
        <w:gridCol w:w="2155"/>
        <w:gridCol w:w="1559"/>
        <w:gridCol w:w="1540"/>
        <w:gridCol w:w="3422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весть, т</w:t>
            </w:r>
          </w:p>
        </w:tc>
        <w:tc>
          <w:tcPr>
            <w:tcW w:w="3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локи в сбор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ски для чистых полов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ная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ая для производства силикатобетонных издел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верные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конные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89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8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3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1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</w:t>
            </w:r>
          </w:p>
        </w:tc>
        <w:tc>
          <w:tcPr>
            <w:tcW w:w="21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1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3</w:t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3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70"/>
        <w:gridCol w:w="855"/>
        <w:gridCol w:w="825"/>
        <w:gridCol w:w="1002"/>
        <w:gridCol w:w="1276"/>
        <w:gridCol w:w="978"/>
        <w:gridCol w:w="1148"/>
        <w:gridCol w:w="2694"/>
        <w:gridCol w:w="2268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60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нитарно-технические изделия, шт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адиаторы 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ребристые 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анны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йки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мывальн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ковины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нитазы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ссуары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векторы отопительные, экм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опите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3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9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9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2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1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6</w:t>
            </w:r>
          </w:p>
        </w:tc>
        <w:tc>
          <w:tcPr>
            <w:tcW w:w="2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4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2" w:type="dxa"/>
        <w:jc w:val="left"/>
        <w:tblInd w:w="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85"/>
        <w:gridCol w:w="825"/>
        <w:gridCol w:w="810"/>
        <w:gridCol w:w="1209"/>
        <w:gridCol w:w="1226"/>
        <w:gridCol w:w="1284"/>
        <w:gridCol w:w="1410"/>
        <w:gridCol w:w="1559"/>
        <w:gridCol w:w="1876"/>
        <w:gridCol w:w="1161"/>
        <w:gridCol w:w="556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1109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сталь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028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бесшовные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таные (общего назначения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янутые (общего назначения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водо-газопроводные (газовые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нкостенные электросварные углеродистые диаметром до 114 мм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роводные электросварные диаметром от 114 до 480 мм (включ.)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арные больших диаметров (св. 480 мм)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са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4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1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8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9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8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3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3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6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0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4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3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8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0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1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2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9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1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21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5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7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8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6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3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4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4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5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2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3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9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0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6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2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5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2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5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2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8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7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7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5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1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0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0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1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0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4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90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2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6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4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1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3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4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4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5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2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21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1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19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5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2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7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1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84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9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2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2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4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7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4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6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3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4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3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9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7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5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62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8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0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2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34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7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0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41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3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1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0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4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5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6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48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6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1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73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2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2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5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3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9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5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9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4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4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7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6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7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9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26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66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80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0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5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0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8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17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9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7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1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1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4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5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4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0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5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99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8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6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2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5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93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9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4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3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8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6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9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5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4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605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0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5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87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6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5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33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8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7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07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9</w:t>
            </w:r>
          </w:p>
        </w:tc>
        <w:tc>
          <w:tcPr>
            <w:tcW w:w="1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09</w:t>
            </w:r>
          </w:p>
        </w:tc>
        <w:tc>
          <w:tcPr>
            <w:tcW w:w="1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7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21</w:t>
            </w:r>
          </w:p>
        </w:tc>
        <w:tc>
          <w:tcPr>
            <w:tcW w:w="18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0</w:t>
            </w:r>
          </w:p>
        </w:tc>
        <w:tc>
          <w:tcPr>
            <w:tcW w:w="11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05</w:t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0</w:t>
            </w:r>
          </w:p>
        </w:tc>
        <w:tc>
          <w:tcPr>
            <w:tcW w:w="1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7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0</w:t>
            </w:r>
          </w:p>
        </w:tc>
        <w:tc>
          <w:tcPr>
            <w:tcW w:w="11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5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4603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85"/>
        <w:gridCol w:w="855"/>
        <w:gridCol w:w="855"/>
        <w:gridCol w:w="1275"/>
        <w:gridCol w:w="1134"/>
        <w:gridCol w:w="1701"/>
        <w:gridCol w:w="1134"/>
        <w:gridCol w:w="1418"/>
        <w:gridCol w:w="1417"/>
        <w:gridCol w:w="2128"/>
        <w:gridCol w:w="1"/>
      </w:tblGrid>
      <w:tr>
        <w:trPr/>
        <w:tc>
          <w:tcPr>
            <w:tcW w:w="2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чугунные, 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железобетонные напорные,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муфты асбестоцементные, м условных труб</w:t>
            </w:r>
          </w:p>
        </w:tc>
        <w:tc>
          <w:tcPr>
            <w:tcW w:w="35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и детали трубопроводов из термопластов,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т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 водопровод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нализационные и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апорные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знапорные</w:t>
            </w:r>
          </w:p>
        </w:tc>
        <w:tc>
          <w:tcPr>
            <w:tcW w:w="354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сег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 том числе диаметром 500 мм и более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сонные части к ним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олефиновые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ливинилхлоридные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7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4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6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39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3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2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4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1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02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3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0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9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0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4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,8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8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68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17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2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4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6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2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21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Таблица 16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840"/>
        <w:gridCol w:w="1806"/>
        <w:gridCol w:w="850"/>
        <w:gridCol w:w="1418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26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убы керамическ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рубы 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нализационные, м условного диамет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енажные, тыс. шт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янные и фасонные части к ним, м условного диаметра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8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0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5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е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, ликероводочны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 спирто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34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2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1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ная промышленность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 30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2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к нормам расхода стали и цемента на 1 млн. руб. сметной стоимости строительно-монтажных работ при строительстве в сейсмических района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78"/>
        <w:gridCol w:w="2427"/>
        <w:gridCol w:w="1275"/>
        <w:gridCol w:w="855"/>
        <w:gridCol w:w="840"/>
        <w:gridCol w:w="15"/>
        <w:gridCol w:w="990"/>
        <w:gridCol w:w="733"/>
        <w:gridCol w:w="851"/>
      </w:tblGrid>
      <w:tr>
        <w:trPr/>
        <w:tc>
          <w:tcPr>
            <w:tcW w:w="28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трасли народного хозяйства и промышленности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</w:t>
            </w:r>
          </w:p>
        </w:tc>
        <w:tc>
          <w:tcPr>
            <w:tcW w:w="258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</w:tr>
      <w:tr>
        <w:trPr/>
        <w:tc>
          <w:tcPr>
            <w:tcW w:w="280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5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йсмичность в баллах</w:t>
            </w:r>
          </w:p>
        </w:tc>
      </w:tr>
      <w:tr>
        <w:trPr/>
        <w:tc>
          <w:tcPr>
            <w:tcW w:w="28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лектроэнергети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перерабат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фтедобывающ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азо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гольн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фяная и сланц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р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 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ветная металлург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имическая и нефте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ная промышленность и лесн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ллюлозно-бумажная и лесохим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7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мышленность стройматериалов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в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2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икробиологическа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6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льское хозяйство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дохозяйственное строительство и мелиораци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вязь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2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1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роительство и промышленность строительных конструкций и деталей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7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1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орговля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28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</w:t>
            </w:r>
          </w:p>
        </w:tc>
        <w:tc>
          <w:tcPr>
            <w:tcW w:w="242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ьно-техническое снабжение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4</w:t>
            </w:r>
          </w:p>
        </w:tc>
      </w:tr>
      <w:tr>
        <w:trPr/>
        <w:tc>
          <w:tcPr>
            <w:tcW w:w="37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</w:t>
            </w:r>
          </w:p>
        </w:tc>
        <w:tc>
          <w:tcPr>
            <w:tcW w:w="24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чие виды деятельности материального производства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6</w:t>
            </w:r>
          </w:p>
        </w:tc>
        <w:tc>
          <w:tcPr>
            <w:tcW w:w="8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9</w:t>
            </w:r>
          </w:p>
        </w:tc>
        <w:tc>
          <w:tcPr>
            <w:tcW w:w="85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15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,05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е коэффициенты применяются к расходу стали и цемента, рассчитанному для объемов строительно-монтажных работ, выполняемых в районах с сейсмичностью 7-9 балл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йоны с сейсмичностью 7-9 баллов определяются по списку населенных пунктов СССР, расположенных в сейсмических районах, с указанием принятой для них сейсмичности в баллах прил. 1 СНиП II-7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2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асчет дополнительной потребности в материалах к нормам расхода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в связи с производством работ в зимнее время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 определении средних расчетных норм расхода материалов на 1 млн.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руб. сметной стоимости строительно-монтажных работ следует учитывать дополнительную потребность в материалах, вызываемую производством работ в зимнее время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  <w:lang w:val="en-US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Д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5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227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П -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поправка к нормам расхода материалов на 1 млн. руб. сметной стоимости строительно-монтажных работ в связи с производством работ в зимнее время;</w:t>
      </w:r>
    </w:p>
    <w:p>
      <w:pPr>
        <w:pStyle w:val="Normal"/>
        <w:ind w:firstLine="454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Д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редневзвешенная продолжительность расчетного зимнего периода, дни;</w:t>
      </w:r>
    </w:p>
    <w:p>
      <w:pPr>
        <w:pStyle w:val="Normal"/>
        <w:ind w:firstLine="454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65 - число дней в году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редневзвешенная продолжительность расчетного зимнего периода определяется по удельному весу строительно-монтажных работ, выполняемых в различных районах строительст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для различных районов СССР принимается по обязательному приложению 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правку к нормам расхода  основных строительных материалов, связанную с выполнением работ в зимнее время, необходимо устанавливать согласно следующей таблице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92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340"/>
        <w:gridCol w:w="2100"/>
        <w:gridCol w:w="3480"/>
      </w:tblGrid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Единица измерени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оправка к нормам на 1 млн. руб. сметной стоимости строительно-монтажных работ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аль класса А-I и марки Ст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Цемент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ломатериалы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соматериалы кругл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?</w:t>
            </w:r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териалы рулонные кровельные и гидроизоляционные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ыс.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34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2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кло оконное</w:t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3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0</w:t>
            </w:r>
          </w:p>
        </w:tc>
      </w:tr>
    </w:tbl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одолжительность расчетного зимнего периода и расчетная зимняя температура наружного воздуха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7605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2805"/>
        <w:gridCol w:w="60"/>
        <w:gridCol w:w="2130"/>
        <w:gridCol w:w="60"/>
        <w:gridCol w:w="2430"/>
        <w:gridCol w:w="60"/>
      </w:tblGrid>
      <w:tr>
        <w:trPr/>
        <w:tc>
          <w:tcPr>
            <w:tcW w:w="60" w:type="dxa"/>
            <w:tcBorders/>
          </w:tcPr>
          <w:p>
            <w:pPr>
              <w:pStyle w:val="TableHeading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йон, республика, край и область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одолжительность расчетного зимнего периода, дни</w:t>
            </w:r>
          </w:p>
        </w:tc>
        <w:tc>
          <w:tcPr>
            <w:tcW w:w="2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четная зимняя температура наружного воздуха, °С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1"/>
              <w:jc w:val="left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Северо-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ель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и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хангель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огод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урман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город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сков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Централь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янская   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димир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вановская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линин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луж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стром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в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с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л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яз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молен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ль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Яросла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Волго-Вя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ий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ордов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ува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орьк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ов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1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V. Поволж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ашки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мыц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т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страх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гоград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йбышевская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нзе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рат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льян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V. Центрально-Чернозем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елгоро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ронеж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рская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ипец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мб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. Северо-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агеста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бардино-Балкар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еверо-Осет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ечено-Ингуш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да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тавропольский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осто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. Ураль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дмур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урганская  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ренбург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ермская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вердл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ляби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VIII. Запад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тай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емеровская   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овосибир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8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мская  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омская  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юмен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X. Восточно-Сибир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уря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вин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асноярский край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7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ркутская обл.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южнее 60-й параллели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0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нее 60-й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и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9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9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. Дальневосточ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иморский край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баровский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36</w:t>
            </w:r>
          </w:p>
        </w:tc>
      </w:tr>
      <w:tr>
        <w:trPr/>
        <w:tc>
          <w:tcPr>
            <w:tcW w:w="6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мур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8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0</w:t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мча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гад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4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хал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Якут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1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5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  <w:t>XI. Донецко-Приднепров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рошилов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непропетро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онец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порож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ировоград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лта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м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арьков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. Юго Запад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инниц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олы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Житомир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Закарпа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Ивано-Франко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ьвов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Рове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ернополь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мельниц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кас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нигов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ерновиц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II. Южны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рым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иколае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дес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ерсо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V. Прибалтий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атвий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ито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Эсто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лининград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. Закавказ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зербайджа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рмя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1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рузи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. Среднеазиат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иргиз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джик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уркмен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Узбекская ССР: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аракалпакская А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0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ндиж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ухар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изак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шкадарьин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7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Наманган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амарканд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9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урхандарь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ырдарь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шкен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Ферг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34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Хорезм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 1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. Казахстанский район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ктюб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а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Алма-Ати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Восточно-Казахстан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Гурьев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амбул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раганди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Джезказг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5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нгышлак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ургайская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зыл-Орд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кчетавская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устанай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авлодар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3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веро-Казахста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7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Семипалатин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Талды-Курга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ральская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7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Целиноградская 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68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3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Чимкент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VIII. Белорус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рестская обл.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итеб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42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омельская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Гродне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26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инская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ind w:firstLine="170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огилевская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en-US"/>
              </w:rPr>
              <w:t>“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31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2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8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Heading3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XIX. Молдавская ССР</w:t>
            </w:r>
          </w:p>
        </w:tc>
        <w:tc>
          <w:tcPr>
            <w:tcW w:w="21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5</w:t>
            </w:r>
          </w:p>
        </w:tc>
        <w:tc>
          <w:tcPr>
            <w:tcW w:w="24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-18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ложение 4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язательное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Коэффициенты для пересчета норм расхода материалов, изделий и труб на 1 млн. руб. сметной стоимости строительно-монтажных работ в сметные цены, введенные с 1 января 1984 г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1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0"/>
        <w:gridCol w:w="1020"/>
        <w:gridCol w:w="369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ъекты строительств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д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эффициенты для пересчета норм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. Легкая промышленность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хлопчатобумажной, шерстяной и шелковой промышленност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шер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валяльно-войлоч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3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ьно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нетканых материалов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о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е железобетонны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рикотаж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текстильной 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швейных изделий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й обработки кожсырь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4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жев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ув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кожгалантере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леночных материалов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искусственной кож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бинаты мехов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9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очиститель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опкозаготовительные пунк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о первичной переработке льна и лубяных культур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7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фарфорофаянсовые и стеколь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5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легк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. Пищев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ахар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мплексно-механизированные склады свекл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спиртовые и ликероводочны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 предприятий спирто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первичного винодел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33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Заводы вторичного винодел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борный железобетонный каркас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легкие металлические конструкци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6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Фабрики жировые, мыловаренные и парфюмерные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лебо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дитерски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каронные 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воварен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7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абачные завод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ическое перевооруж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Чайные фабр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ищекомбинаты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асширение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62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Из них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шах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олефабрик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8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пищев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9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III. Рыбная промышленность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обрабатывающие комплексные предприятия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1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2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консерв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3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6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Прудовые рыбоводные хозяйства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4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5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7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ыбовод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6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55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Холодильники: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овое строительство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7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7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реконструкция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8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Бондарно-тарные комбинат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19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удоремонтные заводы</w:t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0</w:t>
            </w:r>
          </w:p>
        </w:tc>
        <w:tc>
          <w:tcPr>
            <w:tcW w:w="36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3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Другие объекты рыбной промышленности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21</w:t>
            </w:r>
          </w:p>
        </w:tc>
        <w:tc>
          <w:tcPr>
            <w:tcW w:w="36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0,840</w:t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6:02:00Z</dcterms:created>
  <dc:creator>Попов А.Л.</dc:creator>
  <dc:description/>
  <dc:language>en-US</dc:language>
  <cp:lastModifiedBy>CNTI</cp:lastModifiedBy>
  <dcterms:modified xsi:type="dcterms:W3CDTF">2000-02-18T06:02:00Z</dcterms:modified>
  <cp:revision>2</cp:revision>
  <dc:subject/>
  <dc:title>СНиП 5.01.13-85</dc:title>
</cp:coreProperties>
</file>